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8" w:space="1" w:color="C0C0C0"/>
          <w:left w:val="single" w:sz="48" w:space="1" w:color="C0C0C0"/>
          <w:bottom w:val="single" w:sz="48" w:space="1" w:color="C0C0C0"/>
          <w:right w:val="single" w:sz="48" w:space="1" w:color="C0C0C0"/>
        </w:pBdr>
        <w:ind w:left="1440" w:right="1440" w:hanging="0"/>
        <w:jc w:val="center"/>
        <w:rPr>
          <w:b/>
          <w:b/>
          <w:bCs/>
          <w:sz w:val="52"/>
          <w:szCs w:val="52"/>
        </w:rPr>
      </w:pPr>
      <w:r>
        <w:rPr>
          <w:b/>
          <w:bCs/>
          <w:sz w:val="52"/>
          <w:szCs w:val="52"/>
        </w:rPr>
        <w:t xml:space="preserve">The Rubber Glove Theory of the Universe, </w:t>
      </w:r>
    </w:p>
    <w:p>
      <w:pPr>
        <w:pStyle w:val="Normal"/>
        <w:pBdr>
          <w:top w:val="single" w:sz="48" w:space="1" w:color="C0C0C0"/>
          <w:left w:val="single" w:sz="48" w:space="1" w:color="C0C0C0"/>
          <w:bottom w:val="single" w:sz="48" w:space="1" w:color="C0C0C0"/>
          <w:right w:val="single" w:sz="48" w:space="1" w:color="C0C0C0"/>
        </w:pBdr>
        <w:ind w:left="1440" w:right="1440" w:hanging="0"/>
        <w:jc w:val="center"/>
        <w:rPr>
          <w:b/>
          <w:b/>
          <w:bCs/>
          <w:sz w:val="52"/>
          <w:szCs w:val="52"/>
        </w:rPr>
      </w:pPr>
      <w:r>
        <w:rPr>
          <w:b/>
          <w:bCs/>
          <w:sz w:val="52"/>
          <w:szCs w:val="52"/>
        </w:rPr>
        <w:t>and Other Diversions:</w:t>
      </w:r>
    </w:p>
    <w:p>
      <w:pPr>
        <w:pStyle w:val="Normal"/>
        <w:pBdr>
          <w:top w:val="single" w:sz="48" w:space="1" w:color="C0C0C0"/>
          <w:left w:val="single" w:sz="48" w:space="1" w:color="C0C0C0"/>
          <w:bottom w:val="single" w:sz="48" w:space="1" w:color="C0C0C0"/>
          <w:right w:val="single" w:sz="48" w:space="1" w:color="C0C0C0"/>
        </w:pBdr>
        <w:ind w:left="1440" w:right="1440" w:hanging="0"/>
        <w:jc w:val="center"/>
        <w:rPr>
          <w:b/>
          <w:b/>
          <w:bCs/>
          <w:sz w:val="52"/>
          <w:szCs w:val="52"/>
        </w:rPr>
      </w:pPr>
      <w:r>
        <w:rPr>
          <w:b/>
          <w:bCs/>
          <w:sz w:val="52"/>
          <w:szCs w:val="52"/>
        </w:rPr>
      </w:r>
    </w:p>
    <w:p>
      <w:pPr>
        <w:pStyle w:val="Normal"/>
        <w:pBdr>
          <w:top w:val="single" w:sz="48" w:space="1" w:color="C0C0C0"/>
          <w:left w:val="single" w:sz="48" w:space="1" w:color="C0C0C0"/>
          <w:bottom w:val="single" w:sz="48" w:space="1" w:color="C0C0C0"/>
          <w:right w:val="single" w:sz="48" w:space="1" w:color="C0C0C0"/>
        </w:pBdr>
        <w:ind w:left="1440" w:right="1440" w:hanging="0"/>
        <w:jc w:val="center"/>
        <w:rPr>
          <w:rFonts w:ascii="Fritz" w:hAnsi="Fritz" w:eastAsia="Fritz" w:cs="Fritz"/>
          <w:b/>
          <w:b/>
          <w:bCs/>
          <w:sz w:val="52"/>
          <w:szCs w:val="52"/>
        </w:rPr>
      </w:pPr>
      <w:r>
        <w:rPr>
          <w:b/>
          <w:bCs/>
          <w:sz w:val="52"/>
          <w:szCs w:val="52"/>
        </w:rPr>
        <w:t>A Sample Story</w:t>
      </w:r>
    </w:p>
    <w:p>
      <w:pPr>
        <w:pStyle w:val="Normal"/>
        <w:jc w:val="center"/>
        <w:rPr>
          <w:rFonts w:ascii="Fritz" w:hAnsi="Fritz" w:eastAsia="Fritz" w:cs="Fritz"/>
          <w:b/>
          <w:b/>
          <w:bCs/>
          <w:sz w:val="52"/>
          <w:szCs w:val="52"/>
        </w:rPr>
      </w:pPr>
      <w:r>
        <w:rPr>
          <w:rFonts w:eastAsia="Fritz" w:cs="Fritz" w:ascii="Fritz" w:hAnsi="Fritz"/>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6" w:space="1" w:color="000000"/>
        </w:pBdr>
        <w:jc w:val="center"/>
        <w:rPr>
          <w:b/>
          <w:b/>
          <w:bCs/>
          <w:sz w:val="24"/>
          <w:szCs w:val="24"/>
        </w:rPr>
      </w:pPr>
      <w:r>
        <w:rPr>
          <w:b/>
          <w:bCs/>
          <w:sz w:val="24"/>
          <w:szCs w:val="24"/>
        </w:rPr>
        <w:t>By: Walter Shawlee 2</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Contents copyright 1995 by Sphere Research Corporation.</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955A Moss Court, Kelowna, BC, Canada  V1Y 9L3</w:t>
      </w:r>
    </w:p>
    <w:p>
      <w:pPr>
        <w:pStyle w:val="Normal"/>
        <w:jc w:val="center"/>
        <w:rPr>
          <w:b/>
          <w:b/>
          <w:bCs/>
          <w:sz w:val="24"/>
          <w:szCs w:val="24"/>
        </w:rPr>
      </w:pPr>
      <w:r>
        <w:rPr>
          <w:b/>
          <w:bCs/>
          <w:sz w:val="24"/>
          <w:szCs w:val="24"/>
        </w:rPr>
        <w:t>Phone: (604) 762-5455     FAX: (604) 762-0244</w:t>
      </w:r>
    </w:p>
    <w:p>
      <w:pPr>
        <w:pStyle w:val="Normal"/>
        <w:jc w:val="center"/>
        <w:rPr>
          <w:b/>
          <w:b/>
          <w:bCs/>
          <w:sz w:val="24"/>
          <w:szCs w:val="24"/>
        </w:rPr>
      </w:pPr>
      <w:r>
        <w:rPr>
          <w:b/>
          <w:bCs/>
          <w:sz w:val="24"/>
          <w:szCs w:val="24"/>
        </w:rPr>
        <w:t>All Rights Reserved</w:t>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 xml:space="preserve">Please observe the license terms explained on the second page.  </w:t>
      </w:r>
    </w:p>
    <w:p>
      <w:pPr>
        <w:pStyle w:val="Normal"/>
        <w:jc w:val="center"/>
        <w:rPr>
          <w:b/>
          <w:b/>
          <w:bCs/>
          <w:i/>
          <w:i/>
          <w:iCs/>
          <w:sz w:val="24"/>
          <w:szCs w:val="24"/>
        </w:rPr>
      </w:pPr>
      <w:r>
        <w:rPr>
          <w:b/>
          <w:bCs/>
          <w:i/>
          <w:iCs/>
          <w:sz w:val="24"/>
          <w:szCs w:val="24"/>
        </w:rPr>
        <w:t xml:space="preserve">You may retain this information legally only by complying with the terms of this agreement, </w:t>
      </w:r>
    </w:p>
    <w:p>
      <w:pPr>
        <w:pStyle w:val="Normal"/>
        <w:jc w:val="center"/>
        <w:rPr>
          <w:b/>
          <w:b/>
          <w:bCs/>
          <w:i/>
          <w:i/>
          <w:iCs/>
          <w:sz w:val="24"/>
          <w:szCs w:val="24"/>
        </w:rPr>
      </w:pPr>
      <w:r>
        <w:rPr>
          <w:b/>
          <w:bCs/>
          <w:i/>
          <w:iCs/>
          <w:sz w:val="24"/>
          <w:szCs w:val="24"/>
        </w:rPr>
        <w:t xml:space="preserve">which frankly are pretty easy.  </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Do not remove or alter any text in this document, or remove the copyright notice or author’s information.</w:t>
      </w:r>
      <w:r>
        <w:br w:type="page"/>
      </w:r>
    </w:p>
    <w:p>
      <w:pPr>
        <w:pStyle w:val="Normal"/>
        <w:jc w:val="center"/>
        <w:rPr>
          <w:b/>
          <w:b/>
          <w:bCs/>
          <w:i/>
          <w:i/>
          <w:iCs/>
          <w:sz w:val="24"/>
          <w:szCs w:val="24"/>
        </w:rPr>
      </w:pPr>
      <w:r>
        <w:rPr>
          <w:b/>
          <w:bCs/>
          <w:i/>
          <w:iCs/>
          <w:sz w:val="24"/>
          <w:szCs w:val="24"/>
        </w:rPr>
      </w:r>
    </w:p>
    <w:p>
      <w:pPr>
        <w:pStyle w:val="Normal"/>
        <w:pBdr>
          <w:bottom w:val="single" w:sz="48" w:space="1" w:color="C0C0C0"/>
        </w:pBdr>
        <w:rPr>
          <w:b/>
          <w:b/>
          <w:bCs/>
          <w:i/>
          <w:i/>
          <w:iCs/>
          <w:sz w:val="32"/>
          <w:szCs w:val="32"/>
        </w:rPr>
      </w:pPr>
      <w:r>
        <w:rPr>
          <w:b/>
          <w:bCs/>
          <w:i/>
          <w:iCs/>
          <w:sz w:val="32"/>
          <w:szCs w:val="32"/>
        </w:rPr>
        <w:t>Before (including the license terms at the end...):</w:t>
      </w:r>
    </w:p>
    <w:p>
      <w:pPr>
        <w:pStyle w:val="Normal"/>
        <w:rPr/>
      </w:pPr>
      <w:r>
        <w:rPr/>
      </w:r>
    </w:p>
    <w:p>
      <w:pPr>
        <w:pStyle w:val="Normal"/>
        <w:rPr/>
      </w:pPr>
      <w:r>
        <w:rPr/>
      </w:r>
    </w:p>
    <w:p>
      <w:pPr>
        <w:pStyle w:val="Normal"/>
        <w:rPr/>
      </w:pPr>
      <w:r>
        <w:rPr/>
        <w:t>S</w:t>
      </w:r>
      <w:r>
        <w:rPr>
          <w:sz w:val="24"/>
          <w:szCs w:val="24"/>
        </w:rPr>
        <w:t xml:space="preserve">hort stories have one truly </w:t>
      </w:r>
      <w:r>
        <w:rPr>
          <w:b/>
          <w:bCs/>
          <w:i/>
          <w:iCs/>
          <w:sz w:val="24"/>
          <w:szCs w:val="24"/>
        </w:rPr>
        <w:t xml:space="preserve">redeeming </w:t>
      </w:r>
      <w:r>
        <w:rPr>
          <w:sz w:val="24"/>
          <w:szCs w:val="24"/>
        </w:rPr>
        <w:t xml:space="preserve">value.  They let you explore something interesting without making you wade through 350 questionable pages in order to do so.  Not all that unexpectedly, their most irritating feature is that they usually </w:t>
      </w:r>
      <w:r>
        <w:rPr>
          <w:b/>
          <w:bCs/>
          <w:i/>
          <w:iCs/>
          <w:sz w:val="24"/>
          <w:szCs w:val="24"/>
        </w:rPr>
        <w:t>end</w:t>
      </w:r>
      <w:r>
        <w:rPr>
          <w:sz w:val="24"/>
          <w:szCs w:val="24"/>
        </w:rPr>
        <w:t xml:space="preserve"> just as you are starting to feel right at home there.  Well, I can’t help that part.  To quote that justly famous modern philosopher, Bob Sibson, </w:t>
      </w:r>
      <w:r>
        <w:rPr>
          <w:b/>
          <w:bCs/>
          <w:i/>
          <w:iCs/>
          <w:sz w:val="24"/>
          <w:szCs w:val="24"/>
        </w:rPr>
        <w:t>“It is what it is”.</w:t>
      </w:r>
      <w:r>
        <w:rPr>
          <w:sz w:val="24"/>
          <w:szCs w:val="24"/>
        </w:rPr>
        <w:t xml:space="preserve">  Short stories are, well, </w:t>
      </w:r>
      <w:r>
        <w:rPr>
          <w:b/>
          <w:bCs/>
          <w:i/>
          <w:iCs/>
          <w:sz w:val="24"/>
          <w:szCs w:val="24"/>
        </w:rPr>
        <w:t>short</w:t>
      </w:r>
      <w:r>
        <w:rPr>
          <w:sz w:val="24"/>
          <w:szCs w:val="24"/>
        </w:rPr>
        <w:t>.</w:t>
      </w:r>
    </w:p>
    <w:p>
      <w:pPr>
        <w:pStyle w:val="Normal"/>
        <w:rPr>
          <w:sz w:val="24"/>
          <w:szCs w:val="24"/>
        </w:rPr>
      </w:pPr>
      <w:r>
        <w:rPr>
          <w:sz w:val="24"/>
          <w:szCs w:val="24"/>
        </w:rPr>
      </w:r>
    </w:p>
    <w:p>
      <w:pPr>
        <w:pStyle w:val="Normal"/>
        <w:rPr/>
      </w:pPr>
      <w:r>
        <w:rPr>
          <w:sz w:val="24"/>
          <w:szCs w:val="24"/>
        </w:rPr>
        <w:t>These stories are a series of small commando forays into the global bureaucracy of the future, a private look inside the mind of an ancient king, a quick but hopefully cogent explanation of how the universe really works, and a field exercise in practical magic.  You will get a chance to poke around in the future courtesy of a convenient motel room, die in several</w:t>
      </w:r>
      <w:r>
        <w:rPr>
          <w:b/>
          <w:bCs/>
          <w:i/>
          <w:iCs/>
          <w:sz w:val="24"/>
          <w:szCs w:val="24"/>
        </w:rPr>
        <w:t xml:space="preserve"> very unpleasant</w:t>
      </w:r>
      <w:r>
        <w:rPr>
          <w:sz w:val="24"/>
          <w:szCs w:val="24"/>
        </w:rPr>
        <w:t xml:space="preserve"> ways, and probably feel your heart break.  You will visit life after death here, encounter voodoo criminals and maybe fall in love with a machine.  These are the smiling reflected faces in shop windows that you have always wanted to know a little more about, and some of the dreams that you had real trouble remembering after you woke up.  </w:t>
      </w:r>
    </w:p>
    <w:p>
      <w:pPr>
        <w:pStyle w:val="Normal"/>
        <w:rPr>
          <w:sz w:val="24"/>
          <w:szCs w:val="24"/>
        </w:rPr>
      </w:pPr>
      <w:r>
        <w:rPr>
          <w:sz w:val="24"/>
          <w:szCs w:val="24"/>
        </w:rPr>
      </w:r>
    </w:p>
    <w:p>
      <w:pPr>
        <w:pStyle w:val="Normal"/>
        <w:rPr/>
      </w:pPr>
      <w:r>
        <w:rPr>
          <w:sz w:val="24"/>
          <w:szCs w:val="24"/>
        </w:rPr>
        <w:t xml:space="preserve">These stories are not exactly science fiction, and not exactly fantasy.  They are just the result  of how the ideas came out once I started to think about them in a serious way.  The categorical mechanics aren’t very important, because as you should </w:t>
      </w:r>
      <w:r>
        <w:rPr>
          <w:b/>
          <w:bCs/>
          <w:i/>
          <w:iCs/>
          <w:sz w:val="24"/>
          <w:szCs w:val="24"/>
        </w:rPr>
        <w:t>surely know by now</w:t>
      </w:r>
      <w:r>
        <w:rPr>
          <w:sz w:val="24"/>
          <w:szCs w:val="24"/>
        </w:rPr>
        <w:t xml:space="preserve">, pundits notwithstanding, the message has little or nothing to do with the medium, although we all have our favorites.  Just as the quality of the pen you write with hardly determines the soundness of your ideas.  The only </w:t>
      </w:r>
      <w:r>
        <w:rPr>
          <w:b/>
          <w:bCs/>
          <w:i/>
          <w:iCs/>
          <w:sz w:val="24"/>
          <w:szCs w:val="24"/>
        </w:rPr>
        <w:t>tiny</w:t>
      </w:r>
      <w:r>
        <w:rPr>
          <w:sz w:val="24"/>
          <w:szCs w:val="24"/>
        </w:rPr>
        <w:t xml:space="preserve"> problem is that you may be unable to forget some of these, and for that I honestly apologize in advance.  If you open all these pages, you will leave them a slightly different person, which may or may not be a good thing, from your own personal point of view.  Some ideas just have a life of their own, and down the road, you will no more be able to forget them than I was able to ignore writing them.  </w:t>
      </w:r>
    </w:p>
    <w:p>
      <w:pPr>
        <w:pStyle w:val="Normal"/>
        <w:rPr>
          <w:sz w:val="24"/>
          <w:szCs w:val="24"/>
        </w:rPr>
      </w:pPr>
      <w:r>
        <w:rPr>
          <w:sz w:val="24"/>
          <w:szCs w:val="24"/>
        </w:rPr>
      </w:r>
    </w:p>
    <w:p>
      <w:pPr>
        <w:pStyle w:val="Normal"/>
        <w:pBdr>
          <w:top w:val="single" w:sz="6" w:space="1" w:color="000000"/>
        </w:pBdr>
        <w:rPr>
          <w:b/>
          <w:b/>
          <w:bCs/>
          <w:i/>
          <w:i/>
          <w:iCs/>
          <w:sz w:val="24"/>
          <w:szCs w:val="24"/>
        </w:rPr>
      </w:pPr>
      <w:r>
        <w:rPr>
          <w:b/>
          <w:bCs/>
          <w:i/>
          <w:iCs/>
          <w:sz w:val="24"/>
          <w:szCs w:val="24"/>
        </w:rPr>
      </w:r>
    </w:p>
    <w:p>
      <w:pPr>
        <w:pStyle w:val="Normal"/>
        <w:pBdr>
          <w:top w:val="single" w:sz="6" w:space="1" w:color="000000"/>
        </w:pBdr>
        <w:rPr/>
      </w:pPr>
      <w:r>
        <w:rPr>
          <w:b/>
          <w:bCs/>
          <w:i/>
          <w:iCs/>
          <w:sz w:val="24"/>
          <w:szCs w:val="24"/>
        </w:rPr>
        <w:t>This E-Book is distributed under the following simple terms:</w:t>
      </w:r>
      <w:r>
        <w:rPr>
          <w:sz w:val="24"/>
          <w:szCs w:val="24"/>
        </w:rPr>
        <w:t xml:space="preserve">  You can send us the small fee ($5, either US or Canadian) by mail to Sphere Research Corporation (tax is included) at 1955A Moss Court, Kelowna, BC, CANADA  V1Y 9L3.  You may commit a random act of </w:t>
      </w:r>
      <w:r>
        <w:rPr>
          <w:b/>
          <w:bCs/>
          <w:i/>
          <w:iCs/>
          <w:sz w:val="24"/>
          <w:szCs w:val="24"/>
        </w:rPr>
        <w:t>genuine kindness</w:t>
      </w:r>
      <w:r>
        <w:rPr>
          <w:sz w:val="24"/>
          <w:szCs w:val="24"/>
        </w:rPr>
        <w:t xml:space="preserve"> on a total stranger.  You can do both, you can do either, we are completely satisfied either way.  E-mail the salient details, please, to the address shown on any page.  You pick.</w:t>
      </w:r>
    </w:p>
    <w:p>
      <w:pPr>
        <w:pStyle w:val="Normal"/>
        <w:rPr>
          <w:sz w:val="24"/>
          <w:szCs w:val="24"/>
        </w:rPr>
      </w:pPr>
      <w:r>
        <w:rPr>
          <w:sz w:val="24"/>
          <w:szCs w:val="24"/>
        </w:rPr>
      </w:r>
    </w:p>
    <w:p>
      <w:pPr>
        <w:pStyle w:val="Normal"/>
        <w:rPr/>
      </w:pPr>
      <w:r>
        <w:rPr>
          <w:sz w:val="24"/>
          <w:szCs w:val="24"/>
        </w:rPr>
        <w:t xml:space="preserve">You have received a single story as a </w:t>
      </w:r>
      <w:r>
        <w:rPr>
          <w:b/>
          <w:bCs/>
          <w:i/>
          <w:iCs/>
          <w:sz w:val="24"/>
          <w:szCs w:val="24"/>
        </w:rPr>
        <w:t>sample of the book</w:t>
      </w:r>
      <w:r>
        <w:rPr>
          <w:sz w:val="24"/>
          <w:szCs w:val="24"/>
        </w:rPr>
        <w:t xml:space="preserve">.  There is </w:t>
      </w:r>
      <w:r>
        <w:rPr>
          <w:b/>
          <w:bCs/>
          <w:i/>
          <w:iCs/>
          <w:sz w:val="24"/>
          <w:szCs w:val="24"/>
        </w:rPr>
        <w:t>no fee</w:t>
      </w:r>
      <w:r>
        <w:rPr>
          <w:sz w:val="24"/>
          <w:szCs w:val="24"/>
        </w:rPr>
        <w:t xml:space="preserve"> for the “test story”, but the of course, the copyright restrictions remain, and you may not use this text for any further purpose.  Download the whole book from our web site if this looks interesting to you.</w:t>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pBdr>
        <w:jc w:val="center"/>
        <w:rPr>
          <w:sz w:val="24"/>
          <w:szCs w:val="24"/>
        </w:rPr>
      </w:pPr>
      <w:r>
        <w:rPr>
          <w:sz w:val="24"/>
          <w:szCs w:val="24"/>
        </w:rPr>
        <w:t>Walter Shawlee 2</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pBdr>
          <w:top w:val="single" w:sz="48" w:space="1" w:color="C0C0C0"/>
          <w:left w:val="single" w:sz="48" w:space="1" w:color="C0C0C0"/>
          <w:bottom w:val="single" w:sz="48" w:space="1" w:color="C0C0C0"/>
          <w:right w:val="single" w:sz="48" w:space="1" w:color="C0C0C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t xml:space="preserve">Into the Da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48"/>
          <w:szCs w:val="48"/>
        </w:rPr>
      </w:pPr>
      <w:r>
        <w:rPr>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4"/>
          <w:szCs w:val="24"/>
        </w:rPr>
      </w:pPr>
      <w:r>
        <w:rPr>
          <w:b/>
          <w:bCs/>
          <w:sz w:val="24"/>
          <w:szCs w:val="24"/>
        </w:rPr>
        <w:t>By: Walter Shawle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4"/>
          <w:szCs w:val="24"/>
        </w:rPr>
        <w:t xml:space="preserve">Copyright 1987, 1991, 1994 by </w:t>
      </w:r>
      <w:r>
        <w:rPr>
          <w:b/>
          <w:bCs/>
          <w:sz w:val="24"/>
          <w:szCs w:val="24"/>
        </w:rPr>
        <w:t>Sphere Research Corporation</w:t>
      </w:r>
      <w:r>
        <w:rPr>
          <w:sz w:val="24"/>
          <w:szCs w:val="24"/>
        </w:rPr>
        <w:t>.  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w:t>
      </w:r>
      <w:r>
        <w:rPr>
          <w:sz w:val="24"/>
          <w:szCs w:val="24"/>
        </w:rPr>
        <w:t xml:space="preserve">ver the faint mechanical background noise, there was a persistent thumping sound echoing through the stale air of the flight deck.  After a reflective pause in the pounding, an annoyed and invisible voice calmly announced to the ship at large, "Frankly, I don't think this is very </w:t>
      </w:r>
      <w:r>
        <w:rPr>
          <w:b/>
          <w:bCs/>
          <w:i/>
          <w:iCs/>
          <w:sz w:val="24"/>
          <w:szCs w:val="24"/>
        </w:rPr>
        <w:t>funny</w:t>
      </w:r>
      <w:r>
        <w:rPr>
          <w:sz w:val="24"/>
          <w:szCs w:val="24"/>
        </w:rPr>
        <w:t xml:space="preserve">.  Now </w:t>
      </w:r>
      <w:r>
        <w:rPr>
          <w:b/>
          <w:bCs/>
          <w:i/>
          <w:iCs/>
          <w:sz w:val="24"/>
          <w:szCs w:val="24"/>
        </w:rPr>
        <w:t>open</w:t>
      </w:r>
      <w:r>
        <w:rPr>
          <w:sz w:val="24"/>
          <w:szCs w:val="24"/>
        </w:rPr>
        <w:t xml:space="preserve"> the freezer."  There was no particular reaction from any quarter of the cabin, and after about five minutes, the voice continued, "I mean it.  This is not funny, in fact, it's really </w:t>
      </w:r>
      <w:r>
        <w:rPr>
          <w:b/>
          <w:bCs/>
          <w:i/>
          <w:iCs/>
          <w:sz w:val="24"/>
          <w:szCs w:val="24"/>
        </w:rPr>
        <w:t>irritating</w:t>
      </w:r>
      <w:r>
        <w:rPr>
          <w:sz w:val="24"/>
          <w:szCs w:val="24"/>
        </w:rPr>
        <w:t xml:space="preserve">."  Nothing.  The voice clearly expected some kind of immediate action, but things remained non-committal, and just exactly as they w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There were some sharp metallic sounds, followed by the sound of breaking plastic, escaping gas, a sudden assortment of alarm signals, and from the invisible voice: "Rats!".  The clatter continued for about five more minutes, and then there was a loud explosion as the flight freezer compartment door was blown free using the emergency explosive bolts.  It flew upwards, and then bounced off virtually every surface in the cabin, leaving a varied and decorative trail of minor damage during its lazy orbits.  The disembodied voice, which in fact belonged to one Homer Newcombe, let out a resigned sigh, while he contemplated the current state of his ship from the vantage point of the bottom of his flight freez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a career civil servant exploration officer, was currently quite a long way from everything, in a ship that didn't work especially well.  While he didn't know it just yet, he was also short on reaction mass, oxygen and fuel cell reserve power, and his main flight computer had just blithely put him right square in the middle of darkest nowhere, with a rather casual disregard for his ultimate welfare.  A few other computerized systems, like the freezer control, for example, were also permanently and serenely off-line.  He figured it all out in about an hour, at which point he strongly considered an immediate career cha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After pounding his fist on the inertial laser-gyro driven flight computer (loving referred to by Home Office staff the known universe over as the 'no-track'), and venting some highly colorful threats directed at the technician who had just calibrated it, he sat calmly in the command chair, and looked out into a panorama of 100% completely alien stars.  There weren't very many, and they sure didn't look the least bit familiar to Homer.  He cleared his throat, and announced to the cabin at large that he was lost, plain and simple.  Unfortunately, the computer personality that normally kept him company was currently just as unserviceable as the 'no-track', and he had absolutely nobody to commiserate with but him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Brooding about his likely future as a minor cometary body, he unwrapped a protein bar, and chewed quietly while gazing out into the relentless dark in front of him.  His flight deck view was somewhat obscured by the extra storage containers strapped onto his ship, which made the normally sleek TK35 look like it was wrestling with a few whales from the outside.  The Home Office dry-dock at Ceres had jury-rigged them to his ship to transport cross-sections of ore and ice samples from the belt back to one of the orbital stations for analysis.  Homer had a strong suspicion they were somehow the cause of his problems, although he couldn't exactly figure out how it might have happe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In his introspective mood, he began to talk to himself in the empty cabin.  "Let's see, I have no idea where I am, I have very limited fuel left, only about 60 hours of electrical reserve, a virtually worthless flight computer, and a sore shoulder from trying to force the flight freezer open.  I can't raise Home Office on any transmission, and I don't like this protein bar very much."  He looked around the cabin, and noted the internal flight path of the freezer door, with its distinctive trail.  "And that ridiculous door broke my slide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was a bit of a technical throwback, and usually packed a life-threateningly complex duplex deci-trig K&amp;E slide rule in addition to the numerous calculators and computers cluttering the cabin.  He had long harbored a secret suspicion that one day all the electronic calculators on board would check out and go black, and he would really save the day by doing critical ballistics on his slide rule.  While his foresight was admirable, the old K&amp;E looked like a maddened gorilla had just jumped on it, and was not going to be much help in the near fu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What particularly concerned Homer was the fact that his little ship (a fifteen year old Aerospatiale/Boeing TK35) was only a system shuttle, with about a ten AU range.  He could not picture any place in the solar system that looked remotely like this, nor how he could have arrived here under his own steam.  When he went to sleep in the freezer twenty months ago, he had been inbound to Earth from Ceres Complex, and could see the sun plain as day, not to mention a lot of other familiar celestial odds and ends.  Currently he could only find just over a dozen st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e eventually resigned himself to a thorough star scan, and spent the next five hours shooting star spectra and leafing through the ship's off-line visual index.  When he was done, he was convinced that he was just plain nowhere.  And he certainly wasn't anywhere close to h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He did an all-band monitor and laser/radar sweep, and found that there was nothing useful around him except for something that looked like a small asteroid.  It was about 150 clicks below him, slowly moving away at about 5 clicks/hour relative.  Unable to come up with any better destination, he used some of his slim remaining reaction mass, and closed with the asteroid for a better lo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Up close on visual, it looked like your average piece of space garbage, which is to say, a dark lump of rough rock, quietly waiting with infinite patience to smack into some unwary spacecraft.  He circled around the asteroid, and locked into a cyclic orbit so he could examine the only thing around.  Amazingly, after a dozen scans, it still looked in every way like a dark lump, and failed to raise Homer's spirits in the slightest.  He unwrapped another protein bar, and chewed thoughtfully while watching the rock turn under his scanners.  As he passed around the sharper corner of the irregular asteroid, he saw Earth dead ahead, and dropped both the bar and his lower jaw a considerable d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As he continued to circle in complete shock, the image of Earth snapped off like someone had thrown a cosmic light switch, and he was back viewing his previous uncharted void.  He went over all the controls of the scanners looking for any kind of clue as to what was going on, but of course most of the systems were in the dreamlike and uncommunicative state common to defective computers the universe over.  He swatted the front of the 'no-track' with the remains of his old K&amp;E, and tried to figure out what was going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sat back thoughtfully in his seat, and tapped the slide rule cursor slowly against his teeth while the rock continued to turn in front of him.  As the sharp corner came up again in the viewscreen, Earth suddenly filled the viewer, but disappeared just as quickly.  Homer reached out, killed the cyclic orbit pattern, and gradually eased his TK35 back to the same spot by manual piloting.  He eventually found a small area over the rock where things looked normal, in a zone slightly ahead and to the left of the r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e methodically quartered the area, and suddenly the rock vanished, and he was within spitting distance of Earth, relatively speaking.  At that point, Homer locked the ship's controls, killed all the propulsion, and sat down to think over life in the universe as he had recently come to know it.  Decorative gardening or sheep-herding was starting to look very attractive to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While he was brooding, incoming communications lit up with an irritated call from FarOrbital 33, wanting to know just what he was doing loitering in a primary flight corridor with his ID transponders off.  He let out an exasperated sigh, turned the transponders on, and re-oriented the ship for a closing orbit with the way s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And of course, everything went dark, except for a few now hauntingly familiar unknown stars.  Just below him was the rock, in all of its lumpy gray-brown splendor.  Homer decided it was time for a drink of some of the ship's reconstituted mystery juice, but wished longingly for a stiff shot of something stronger made from multiple malts while he contemplated reducing the 'no-track' to spare parts with his bare h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At the way station, several controllers were looking at blank screens where Homer had been a moment before, and terminal panic was beginning to set in.  From their viewpoint, some alien craft of unrecognized visual profile had 'materialized' right smack dab in one of Earth's major incoming flight corridors, answered with the correct transponder codes, and then disappeared as soon as they interrogated it.  The unhappiness index on the flight control deck was climbing very rapidly.  Within five minutes, full video and data of the encounter was enroute by high speed packet data to the various command stations around the Earth to share the good ne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While almost everyone in orbit was going quietly crazy over Homer's little escapade, Homer himself was in no better shape.  He was in a state of terminal frustration over his currently variable state of reality, and getting more than a little irritated with Earth refusing to hold still long enough for him to land, and ditch his cursed TK35 for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decided that some substantial experiments were clearly needed to get a grip on things.  He set up the navigator for close quarter manual piloting, and had every leg dumped to his position plotter so he could make long-hand notes.  He spent the next 186 minutes probing and exploring every inch of the 'hole' floating over his inconsequential asteroid.  Finally, he had a good solid picture of the hole (globe shaped), its position over the asteroid (radial 134/223, 3.4 clicks AGL), and the orientation he had to be in, to sight Earth (single quadrant relative to a base line through the asteroid's sharp corn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The big question was, how did one pass through, and stay there?  This was a little tougher to figure out.  Homer finally decided to try some test firings with his magnesium oxide range flares (used for asteroid marking), and see which ones didn't come back.  Sound thinking, but unfortunate methodology.  He fired off six flares, three of which vanished, never to return.  One just kept going, and two disappeared only momentarily.  He carefully charted the paths, and found that an approach parallel to the surface, and within a shallow cone, resulted in a clean, one-way entry back to Earth.  Homer laid the ship's course through the exact center of the cone, noted he had very little reaction mass left, crossed his fingers, and hit the 'go' but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Meanwhile, FarOrbital 33 had dispatched a high-speed killer interceptor to investigate the earlier 'disappearance' of the 'unknown alien'.  It was armed to the teeth, and inside, the crew was moving from the relatively benign state of being mildly nervous, into the more volatile state of flaming paranoia.  As they closed with the site, a magnesium flare came out of nowhere, and slammed square into the side of ship, where it continued to burn merrily through the pressure vessel, rupturing the 'D' compartment block.  They opened fire on nothing and everything, and raced back to the orbital station as two more flares materialized from nowhere, and suddenly disappea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Their hysterical radio report made some mention of an unknown alien 'energy weapon' that had breached the hull, and somehow made the hull metal burn in vacuum.  They claimed that the alien craft was totally invisible and undetectable, and that the attack was unprovoked, savage and brutal.  They made it sound a lot like the imminent end of all life as we know it.  Needless to say, orbital station tensions rose quite sharply as a result.  A massive fleet of ships was scrambled, and virtually everything with reaction mass descended on the previous site of the 'alien sighting' as fast as it cou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Picking his moment perfectly, Homer popped out into the largest space maneuver in planetary history.  On hundreds of viewers, the odd outline of his ship suddenly materialized, and an equal number of fire control targeting computers independently decided to vaporize him.  Dozens of laser designators washed over his ship, and a small tidal wave of incoming explosives and particle weapons tried to co-exist with his small volume of space.  He dodged back to his rock just in time, and made a sharp turn after exiting, so that nothing would follow him and annihilate his TK35 on this side of the hole.  While he survived, the asteroid vanished in a very impressive display of fire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hung there a while in the middle of nowhere, watching fragments of his asteroid race past him for hours, occasionally crashing into his ship to do a little further damage.  He couldn't think of any reason why everyone was shooting at him, and he was hungry, tired and extremely irritable.  To make matters worse, he now had nothing familiar (if that can be said of his asteroid) around him at all.   Suddenly, Homer felt a small chill run down his spine.  What if the hole was gone, too?  He fired another range flare into the location his 'no-track' navigator felt confident was the hole entry.  Nothing happened, the flare just flashed off into the big dark, and kept right on going in plain 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     </w:t>
      </w:r>
      <w:r>
        <w:rPr>
          <w:sz w:val="24"/>
          <w:szCs w:val="24"/>
        </w:rPr>
        <w:tab/>
        <w:t xml:space="preserve">This was just too much for Homer, all in one day.  He decided to ignore the entire universe, since it clearly didn't </w:t>
      </w:r>
      <w:r>
        <w:rPr>
          <w:b/>
          <w:bCs/>
          <w:i/>
          <w:iCs/>
          <w:sz w:val="24"/>
          <w:szCs w:val="24"/>
        </w:rPr>
        <w:t>like him</w:t>
      </w:r>
      <w:r>
        <w:rPr>
          <w:sz w:val="24"/>
          <w:szCs w:val="24"/>
        </w:rPr>
        <w:t xml:space="preserve"> very much at the moment, and get some sleep.  Before retiring, he went aft to the cargo lock, and punched the emergency release for the external cargo pods, blasting them away from the ship.  While it didn't really help anything, it was the only thing he could think of to vent his frustrations on.  He took one last look at the oxygen gauge (very low), the reaction mass indicator (almost empty), and the fuel cell loadmeter (depressing), gave a non-committal grunt, and sacked out for the n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While he fell asleep, a variety of things took place that he was unaware of.  First, his emergency locator transponder went off as his ship's status became more critical, and began broadcasting his sorry state to anyone who would listen (currently nobody).  Second, his ejected cargo pods slowly closed with, and then passed through the hole.  Third, his highly touted navigation system went completely dead as a result of some small incoming asteroid fragments that smashed cleanly through the external inertial r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When the ejected cargo pods passed through the hole, they were instantly destroyed by the massive firepower loitering in frustration on the Earth-side of the hole.  With this resounding triumph, everyone's insanity index fell somewhat, and the Home Office fleet admiral decided to probe the entry location with a fast interceptor.  It detached from the fleet, and slowly explored the periphery of the hole.  Suddenly it vanished from every scanner and screen as it crossed through.  Everyone in orbit went suitably hysterical again, and the captain of the interceptor was not in much better shape as he suddenly appeared in Homer's favorite personal slice of now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was quietly breathing up the last few hours of his oxygen, and converting them into deep, melodic snores while all this was taking place.  If they had all fallen through the hole, and then directly into the heart of an imminent super-nova, he couldn't have cared less at this point, and might have actually voted for it, if his personal opinion had been solici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The captain of the interceptor slowly recovered from the shock of the transit through the hole while he looked out through his scanners.   Suddenly, his ship's computer put a flag on the main scanner display to mark the signal of Homer's emergency transponder.  They quickly closed with the now perfectly recognizable TK35, and saw the massive blast damage from the asteroid fragments as they came within visual range.  The captain, a Brazilian veteran of twenty years was overwhelmed by the state of Homer's ship, and the unrelenting darkness in front of him, and began to mutter a string of incomprehensible oaths in Portuguese as the image of the ship slowly expan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e dispatched an emergency crew with an evacuation pod immediately, and they soon made their way through the tiny airlock of Homer's ship.  They mistook Homer's deep sleep for shock, and promptly sedated him for transport.  They carefully loaded him into the rescue pod, and sent him back to the ship, while they tried to recover some flight log information from the ship's computer system.  The computer proved no more co-operative for them than it had for Homer, and to add the final touch, the fuel cells finally went down during their efforts, and the ship went dark as the computer's data went wherever in bit heaven it goes when it's not there any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While this was in progress, the crew of the interceptor plotted their back-course from the hole, in an attempt to get themselves un-lost.   Fortunately, their 'no-track' was in better shape than Homer's, and they popped back into Earth-space with little difficulty.  Equally fortunate, they were not vaporized on sight, which can only be classed as a minor miracle, considering the current temperament of the crews massed around the ho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was subsequently transferred to an orbital hospital ship, where he was allowed to recuperate in peace and quiet for a few days.  He overheard the medical orderlies discussing the incredible attack of the invisible alien spacecraft, and its eventual destruction by the orbital fleet.  Their version, while quite removed from reality, made the situation clear enough to Homer.  He was, just maybe, the biggest threat to planetary security since the common cold, and probably destined to be shot back into darkest nowhere, and left there forever.  At that moment, his career prospects looked ble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While Homer was mulling over his fate, the door opened to his room, and the highest representative of the Home Office in space, one Orbital Commander J. Reginald Faversham, calmly strode in with his support staff trailing in his wake.  Commander Faversham sat in the chair next to Homer's bed, and favored his reclining form with his best administrative smile.  The commander's retinue arrayed themselves in a semi-circle around the rest of the room, as if to cut off any chance of Homer's esca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Commander Faversham cleared his throat in a self-conscious and important way, and held his hand out to one of the massed administrative hangers-on.  A folder was quickly and crisply laid in the outstretched hand, and Faversham snapped it open and pursed his lips while he began to flip through the pages.  He flicked his eyes across to the prone form of Homer Newcombe, and a small frown appeared.  Homer did not find this especially re-assu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A variety of disapproving expressions passed across Orbital Commander Faversham's face as he leafed through the folder, but finally he laid it aside, and fixed Homer with his best administrative expression.  "Captain Newcombe, I'm sure you understand the extraordinary seriousness of this situation."  Homer had a pretty good grasp of it all right, and was at that moment wondering if he could unhook the medical patch on his arm, vault over Faversham, and somehow make a break through the cavalcade of clerks around the b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Faversham began a litany of the various disasters that had befallen orbital crews involved in the recent altercation, and Homer began to tense up for what he figured would be his final leap as a free man.  Faversham fixed him with a hearty smile, and gave him a firm clap on the shoulder.  "You were the front line in the defense of Earth, Captain Newcombe, the first to tangle with the aliens.  We're damn proud of your sacrifice."  Homer let out the breath he was holding, and could only look blankly at Faversham, who continued on much as before for another ten minutes.  He eventually wound up by summarizing their somewhat incorrect account of the travails of Homer's ship, and then rose, and with a smart salute of the type delivered only by those who cannot even imagine actual combat, departed the room with his retinue in close 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sat for a while, taking in the story delivered by the illustrious Orbital Commander, and pondering his fate.  The door opened again to interrupt him, and a charming flight nurse came in to check on his vital signs, although she could have just as easily done so from her remote console down the hall.  She fussed over him for ten minutes, and then worked up enough courage to ask him about the aliens.  Homer let out a resigned sigh, and added his part to the developing fi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figured out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4"/>
          <w:szCs w:val="24"/>
        </w:rPr>
        <w:t>A</w:t>
      </w:r>
      <w:r>
        <w:rPr>
          <w:sz w:val="24"/>
          <w:szCs w:val="24"/>
        </w:rPr>
        <w:t xml:space="preserve">. </w:t>
        <w:tab/>
        <w:t xml:space="preserve">They were going to eventually match up the profiles with Ceres, and realize it was </w:t>
        <w:tab/>
        <w:t xml:space="preserve">in fact, </w:t>
      </w:r>
      <w:r>
        <w:rPr>
          <w:b/>
          <w:bCs/>
          <w:i/>
          <w:iCs/>
          <w:sz w:val="24"/>
          <w:szCs w:val="24"/>
        </w:rPr>
        <w:t xml:space="preserve">Homer  </w:t>
      </w:r>
      <w:r>
        <w:rPr>
          <w:sz w:val="24"/>
          <w:szCs w:val="24"/>
        </w:rPr>
        <w:t xml:space="preserve">that caused all the ruck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4"/>
          <w:szCs w:val="24"/>
        </w:rPr>
        <w:t>B.</w:t>
      </w:r>
      <w:r>
        <w:rPr>
          <w:sz w:val="24"/>
          <w:szCs w:val="24"/>
        </w:rPr>
        <w:t xml:space="preserve">      </w:t>
        <w:tab/>
        <w:t xml:space="preserve">They were going to keep it all under their collective hats, because to do otherwise would </w:t>
        <w:tab/>
        <w:t xml:space="preserve">make them look like morons, an opinion strongly supported by facts and Homer's </w:t>
        <w:tab/>
        <w:t xml:space="preserve">personal assess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4"/>
          <w:szCs w:val="24"/>
        </w:rPr>
        <w:t>C.</w:t>
      </w:r>
      <w:r>
        <w:rPr>
          <w:sz w:val="24"/>
          <w:szCs w:val="24"/>
        </w:rPr>
        <w:tab/>
        <w:t xml:space="preserve">No matter what, they were eventually going to turn him into free ions, or something </w:t>
        <w:tab/>
        <w:t xml:space="preserve">equally unpleasant to get even, and keep the whole sorry mess qui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After some debate with himself, Homer decided on a course of action, and buzzed the flight nurse to come in.  When she arrived, Homer spent an hour in light conversation with her and discovered that her name was Barbara, she was single, 28, had a Ph.D. in physics, was a fully qualified surgeon, and was fairly taken with Homer.  He flipped a mental coin, and decided to tell her the whole unvarnished tru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She listened to the whole story, and then burst out laughing so hard, she fell off the side of the bed she was sitting on.  Homer was unsure how to take this.  She finally got up, wiping tears from her eyes, and sat back down next to Hom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There's no two ways about it.  They're going to be really annoyed with you at some point, Captain Newcombe."  She looked at him for a few minutes, and then got an odd smile on her face, and said she would be back la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     </w:t>
      </w:r>
      <w:r>
        <w:rPr>
          <w:sz w:val="24"/>
          <w:szCs w:val="24"/>
        </w:rPr>
        <w:tab/>
        <w:t xml:space="preserve">Homer was left to his own devices for a few days, and eventually was released, debriefed by Home Office staff, who cautioned him to keep this matter </w:t>
      </w:r>
      <w:r>
        <w:rPr>
          <w:b/>
          <w:bCs/>
          <w:i/>
          <w:iCs/>
          <w:sz w:val="24"/>
          <w:szCs w:val="24"/>
        </w:rPr>
        <w:t>completely confidential</w:t>
      </w:r>
      <w:r>
        <w:rPr>
          <w:sz w:val="24"/>
          <w:szCs w:val="24"/>
        </w:rPr>
        <w:t xml:space="preserve"> to prevent public panic over the 'aliens', and delivered to the central housing area on the station, to arrange his leave.  While brooding over his fate with a cup of coffee in the mess area, Barbara turned up in the seat across from him, with that same smile on her f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Greetings, Captain."  She toasted him with her own cup, and then gave him her full candlepower smile, which had a powerful effect on Homer's nervous system.  "Homer, have you ever considered getting married?" She inquired neutrally, but with her eyebrows somewhat elev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Only just now at this exact moment."  Homer replied, getting somewhat lost in her hazel eyes across the table. "Why do you a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     </w:t>
      </w:r>
      <w:r>
        <w:rPr>
          <w:sz w:val="24"/>
          <w:szCs w:val="24"/>
        </w:rPr>
        <w:tab/>
        <w:t xml:space="preserve">"Well, how about </w:t>
      </w:r>
      <w:r>
        <w:rPr>
          <w:b/>
          <w:bCs/>
          <w:i/>
          <w:iCs/>
          <w:sz w:val="24"/>
          <w:szCs w:val="24"/>
        </w:rPr>
        <w:t>me</w:t>
      </w:r>
      <w:r>
        <w:rPr>
          <w:sz w:val="24"/>
          <w:szCs w:val="24"/>
        </w:rPr>
        <w:t xml:space="preserve">, then?  I've got a valid pilot’s license, no fatal diseases, substantial savings, and some vacation due."  She rested her head in her hands, and looked straight at Homer.  "Besides, I happen to have a copy of the "No-track" disk the interceptor used to pick you up, and I'm kind of looking forward to a quiet honeymoon where nobody will interrupt us.  Plus maybe a tour of some less well known lo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Homer advised FarOrbital 33 administration he would just as soon go back to duty, and they issued him a new shuttle, a TK40, to take out for some test flights.  Designed for a crew of up to four, it was  a lot roomier than his old ship, and Homer had stores fully provision it before he left for the shakedown ru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No one is exactly sure just what happened to them, but Barbara and Homer did get married, according to the station's chaplain, and she did take her leave that was due.  Homer changed his mind about going back to duty, and took some leave as well, although nobody can figure out just exactly how they left the s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     </w:t>
      </w:r>
      <w:r>
        <w:rPr>
          <w:sz w:val="24"/>
          <w:szCs w:val="24"/>
        </w:rPr>
        <w:tab/>
        <w:t xml:space="preserve">There was a major radar systems failure on FarOrbital 33, and a sudden breech in the pressure vessel at ring five.  That resulted in an explosion by the transit dock where Homer's TK40 was berthed.  Some truly </w:t>
      </w:r>
      <w:r>
        <w:rPr>
          <w:b/>
          <w:bCs/>
          <w:i/>
          <w:iCs/>
          <w:sz w:val="24"/>
          <w:szCs w:val="24"/>
        </w:rPr>
        <w:t xml:space="preserve">fascinating </w:t>
      </w:r>
      <w:r>
        <w:rPr>
          <w:sz w:val="24"/>
          <w:szCs w:val="24"/>
        </w:rPr>
        <w:t xml:space="preserve">coincidences, to be s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The assumption was that the ship was lost, of course, vaporized along with some other gear, and the thinking around the station is that both of them may have been looking it over when the blast occurred, which accounts for their resulting disappeara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As an interesting aside, there was a brief sighting by FarOrbital 20 of activity by the previous 'alien' entry point, just shortly after the trouble on the other station.  Their angle was too poor, and the distance too great to get a profile, but they were certain something was there, and then suddenly disappea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That got everybody's adrenaline flowing again. </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ritz">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Pr>
    </w:pPr>
    <w:r>
      <w:rPr>
        <w:rStyle w:val="PageNumber"/>
        <w:b/>
        <w:bCs/>
      </w:rPr>
      <w:t>The Rubber Glove Theory of the Universe, and Other Diversions</w:t>
    </w:r>
    <w:r>
      <w:rPr>
        <w:rStyle w:val="PageNumber"/>
      </w:rPr>
      <w:t xml:space="preserve">             By: Walter Shawlee 2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Style w:val="PageNumber"/>
      </w:rPr>
      <w:t>Contents copyright 1995 by Sphere Research Corporation.                                                          All Rights Reserved.</w:t>
    </w:r>
  </w:p>
  <w:p>
    <w:pPr>
      <w:pStyle w:val="Footer"/>
      <w:jc w:val="center"/>
      <w:rPr/>
    </w:pPr>
    <w:r>
      <w:rPr>
        <w:rStyle w:val="PageNumber"/>
        <w:b/>
        <w:bCs/>
      </w:rPr>
      <w:t>Phone:</w:t>
    </w:r>
    <w:r>
      <w:rPr>
        <w:rStyle w:val="PageNumber"/>
      </w:rPr>
      <w:t xml:space="preserve"> (604) 762-5455            </w:t>
      <w:tab/>
    </w:r>
    <w:r>
      <w:rPr>
        <w:rStyle w:val="PageNumber"/>
        <w:b/>
        <w:bCs/>
      </w:rPr>
      <w:t>FAX:</w:t>
    </w:r>
    <w:r>
      <w:rPr>
        <w:rStyle w:val="PageNumber"/>
      </w:rPr>
      <w:t xml:space="preserve"> (604) 762-0244           </w:t>
    </w:r>
    <w:r>
      <w:rPr>
        <w:rStyle w:val="PageNumber"/>
        <w:b/>
        <w:bCs/>
      </w:rPr>
      <w:t xml:space="preserve"> Email:</w:t>
    </w:r>
    <w:r>
      <w:rPr>
        <w:rStyle w:val="PageNumber"/>
      </w:rPr>
      <w:t xml:space="preserve"> walter2@cyberstore.ca or walter2@awinc.com</w:t>
    </w:r>
  </w:p>
  <w:p>
    <w:pPr>
      <w:pStyle w:val="Footer"/>
      <w:pBdr>
        <w:top w:val="single" w:sz="6" w:space="1" w:color="000000"/>
        <w:bottom w:val="single" w:sz="6" w:space="1" w:color="000000"/>
      </w:pBdr>
      <w:jc w:val="center"/>
      <w:rPr>
        <w:b/>
        <w:b/>
        <w:bCs/>
      </w:rPr>
    </w:pPr>
    <w:r>
      <w:rPr>
        <w:rStyle w:val="PageNumber"/>
        <w:b/>
        <w:bCs/>
      </w:rPr>
      <w:t>Distributed under a shareware license shown on the second page.                       Please observe this agreement.</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Version 4.2                                      Final Edit Date: November 23, 1995     </w:t>
      <w:tab/>
      <w:t xml:space="preserve">            67K+ Words</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1"/>
      <w:szCs w:val="111"/>
    </w:rPr>
  </w:style>
  <w:style w:type="character" w:styleId="WW8Dropcap1">
    <w:name w:val="WW8Dropcap1"/>
    <w:qFormat/>
    <w:rPr>
      <w:sz w:val="111"/>
      <w:szCs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3T16:57:00Z</dcterms:created>
  <dc:creator>Walter Shawlee 2</dc:creator>
  <dc:description/>
  <dc:language>en-US</dc:language>
  <cp:lastModifiedBy>Walter Shawlee 2</cp:lastModifiedBy>
  <dcterms:modified xsi:type="dcterms:W3CDTF">1995-11-23T16:57:00Z</dcterms:modified>
  <cp:revision>1</cp:revision>
  <dc:subject/>
  <dc:title>The Rubber Glove Theory of the Universe, </dc:title>
</cp:coreProperties>
</file>